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»   квітня  2021р.                                                                                                 № ___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вернення начальника відділу МТЗ та СПП Київської обласної прокуратури Олешко О.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 від 01.04.2021 р. вих. №355, враховуючи рішення Бучанської міської ради №___-11-VIIІ від ____.04.2021 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       м. Буча, вулиця Києво-Мироцька, 106, терміном до 31 грудня 2021 року за 1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до 31 грудня 2021 рок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76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ab/>
      <w:tab/>
    </w: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00:00Z</dcterms:created>
  <dc:creator>Екатерина</dc:creator>
  <dc:description/>
  <cp:keywords/>
  <dc:language>en-US</dc:language>
  <cp:lastModifiedBy>Admin</cp:lastModifiedBy>
  <cp:lastPrinted>2021-04-06T10:02:00Z</cp:lastPrinted>
  <dcterms:modified xsi:type="dcterms:W3CDTF">2021-04-12T07:25:00Z</dcterms:modified>
  <cp:revision>7</cp:revision>
  <dc:subject/>
  <dc:title>ПРОЕКТ</dc:title>
</cp:coreProperties>
</file>